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Year 1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Units: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number of exemplified Units: 1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weeks covered: 34–3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451"/>
        <w:gridCol w:w="613"/>
        <w:gridCol w:w="1022"/>
        <w:gridCol w:w="817"/>
        <w:gridCol w:w="1226"/>
        <w:gridCol w:w="1225"/>
        <w:gridCol w:w="818"/>
        <w:gridCol w:w="1021"/>
        <w:gridCol w:w="613"/>
        <w:gridCol w:w="2452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r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–17 weeks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ies with familiar settin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 or 2 x 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1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ries from a range of cultures/Stories with predictable and patterned langu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 or 2 x 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 xml:space="preserve">Traditional and fairy tales 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(includes play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–5 weeks or 2–3 + 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3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es about fantasy worl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 or 2 x 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4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-fi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week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els, lists and cap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week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F1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struction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F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Recounts, diction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F3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4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 xml:space="preserve">Information tex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F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Recount</w:t>
            </w:r>
          </w:p>
          <w:p>
            <w:pPr>
              <w:pStyle w:val="Heading2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  <w:t>(fact and ficti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NF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et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weeks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ChrBold"/>
                <w:rFonts w:cs="Arial" w:ascii="Arial" w:hAnsi="Arial"/>
                <w:sz w:val="20"/>
                <w:szCs w:val="20"/>
              </w:rPr>
              <w:t>Using the sens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P1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tern and rhy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ms on a th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sz w:val="16"/>
    </w:rPr>
  </w:style>
  <w:style w:type="character" w:styleId="DefaultParagraphFont">
    <w:name w:val="Default Paragraph Font"/>
    <w:qFormat/>
    <w:rPr/>
  </w:style>
  <w:style w:type="character" w:styleId="ChrBold">
    <w:name w:val="Chr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39:00Z</dcterms:created>
  <dc:creator>Anwyll</dc:creator>
  <dc:description/>
  <dc:language>en-US</dc:language>
  <cp:lastModifiedBy>Catherine</cp:lastModifiedBy>
  <cp:lastPrinted>2006-08-09T12:38:00Z</cp:lastPrinted>
  <dcterms:modified xsi:type="dcterms:W3CDTF">2007-11-04T07:39:00Z</dcterms:modified>
  <cp:revision>2</cp:revision>
  <dc:subject/>
  <dc:title>YEAR 1</dc:title>
</cp:coreProperties>
</file>